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-2019 учебный год</w:t>
            </w:r>
          </w:p>
          <w:p>
            <w:pPr>
              <w:pStyle w:val="Normal"/>
              <w:spacing w:lineRule="auto" w:line="240" w:before="0" w:after="200"/>
              <w:ind w:left="-1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1» июня 2019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среднего общего образования, адаптированных общеобразовательных программ, дополнительных общеразвивающих программ, программ профессионального обуч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с высшим  образованием, 100% со средним 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с высшим  образованием, 100% со средним 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 руб.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4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4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, программ профессионального обучения</w:t>
        <w:tab/>
        <w:t>.</w:t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3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1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7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7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Л. М. Шерку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 xml:space="preserve">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41:00Z</dcterms:created>
  <dc:creator>User</dc:creator>
  <dc:description/>
  <cp:keywords/>
  <dc:language>en-US</dc:language>
  <cp:lastModifiedBy>OBR</cp:lastModifiedBy>
  <cp:lastPrinted>2019-06-18T16:38:00Z</cp:lastPrinted>
  <dcterms:modified xsi:type="dcterms:W3CDTF">2019-06-21T06:09:00Z</dcterms:modified>
  <cp:revision>7</cp:revision>
  <dc:subject/>
  <dc:title/>
</cp:coreProperties>
</file>